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091532425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1471951963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753658148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1829233218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643819281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87571971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936766745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436993353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412789665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947546161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749671768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405426171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197091885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450519008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009938412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955489585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739592035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1149833784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22770528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04943870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299457652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891121500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999347051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519621143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638238548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08374389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063061566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406075628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152335711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594198853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1271651846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2113784455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375217667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398654309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590014393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372299561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08234596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864647744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828686555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654387911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900437071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57736216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869247192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1237033018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06234113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309830467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249453177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307523157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208112599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330617567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484941956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808462862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941540733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76170620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372497731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410986675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888165086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445745945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915810794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532423620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1969085653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754251055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2147095392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1376846652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2129112114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2010889336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1706195064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019913706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974323662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1874802519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609512500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673370333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2124533186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819724712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597587271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840080809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216342591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981833552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334719248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232211407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844574273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2044306221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315673851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639509325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681708962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895304780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917363273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820635032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95578279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903478096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747769863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949107113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911252920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228285932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1892944630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870578532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609737859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837646070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361239590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938507221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316996837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1025585273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1283546065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49749241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397064261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000177433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701763336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141475002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473501385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85234281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894484604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786766529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2041263720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897773978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093252130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1311307188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211056408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614407828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334016992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424811304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875943062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714541652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